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2039652519"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61997974"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725378967"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397458631"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640563349"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950299644"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